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ocalità Relle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27 porz. </w:t>
            </w:r>
            <w:r>
              <w:rPr/>
              <w:t>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505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-1791335</wp:posOffset>
                      </wp:positionV>
                      <wp:extent cx="3245485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5485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3110" cy="18834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12957" b="314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3110" cy="188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5pt;height:139.7pt;mso-wrap-distance-left:9.05pt;mso-wrap-distance-right:9.05pt;mso-wrap-distance-top:0pt;mso-wrap-distance-bottom:0pt;margin-top:-141.0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3110" cy="18834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12957" b="314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11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274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74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474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74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74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eclettico ‘800/’900, con merlatura medievale.</w:t>
            </w:r>
            <w:r>
              <w:rPr/>
              <w:t xml:space="preserve"> 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13555" cy="61385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3555" cy="613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28770" cy="60458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8770" cy="6045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65pt;height:483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8770" cy="6045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8770" cy="604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0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10T11:45:00Z</cp:lastPrinted>
  <dcterms:modified xsi:type="dcterms:W3CDTF">2004-11-25T10:44:00Z</dcterms:modified>
  <cp:revision>60</cp:revision>
  <dc:subject/>
  <dc:title>COMUNE DI  </dc:title>
</cp:coreProperties>
</file>